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top"/>
        <w:rPr>
          <w:rFonts w:ascii="Verdana" w:hAnsi="Verdana" w:cs="Verdana"/>
        </w:rPr>
      </w:pPr>
      <w:bookmarkStart w:id="0" w:name="words"/>
      <w:bookmarkEnd w:id="0"/>
      <w:r>
        <w:rPr>
          <w:rFonts w:cs="Verdana" w:ascii="Verdana" w:hAnsi="Verdana"/>
          <w:b/>
          <w:bCs/>
        </w:rPr>
        <w:t>100 Words That All High School Graduates — And Their Parents — Should Know</w:t>
      </w:r>
    </w:p>
    <w:p>
      <w:pPr>
        <w:pStyle w:val="Normal"/>
        <w:textAlignment w:val="top"/>
        <w:rPr/>
      </w:pPr>
      <w:r>
        <w:rPr>
          <w:rFonts w:cs="Verdana" w:ascii="Verdana" w:hAnsi="Verdana"/>
          <w:sz w:val="20"/>
          <w:szCs w:val="20"/>
        </w:rPr>
        <w:t>BOSTON, MA — The editors of the American Heritage</w:t>
      </w:r>
      <w:r>
        <w:rPr>
          <w:rFonts w:cs="Verdana" w:ascii="Verdana" w:hAnsi="Verdana"/>
          <w:sz w:val="20"/>
          <w:szCs w:val="20"/>
          <w:vertAlign w:val="superscript"/>
        </w:rPr>
        <w:t>®</w:t>
      </w:r>
      <w:r>
        <w:rPr>
          <w:rFonts w:cs="Verdana" w:ascii="Verdana" w:hAnsi="Verdana"/>
          <w:sz w:val="20"/>
          <w:szCs w:val="20"/>
        </w:rPr>
        <w:t xml:space="preserve"> dictionaries have compiled a list of 100 words they recommend every high school graduate should know.  "The words we suggest," says senior editor Steven Kleinedler, "are not meant to be exhaustive but are a benchmark against which graduates and their parents can measure themselves. If you are able to use these words correctly, you are likely to have a superior command of the language."</w:t>
      </w:r>
      <w:r>
        <w:rPr/>
        <w:br/>
        <w:br/>
        <w:t>The following is the entire list of 100 words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49"/>
        <w:gridCol w:w="5551"/>
      </w:tblGrid>
      <w:tr>
        <w:trPr/>
        <w:tc>
          <w:tcPr>
            <w:tcW w:w="5249" w:type="dxa"/>
            <w:tcBorders/>
          </w:tcPr>
          <w:p>
            <w:pPr>
              <w:pStyle w:val="Normal"/>
              <w:textAlignment w:val="top"/>
              <w:rPr/>
            </w:pPr>
            <w:r>
              <w:rPr/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abjure</w:t>
              <w:br/>
              <w:t>abrogate</w:t>
              <w:br/>
              <w:t>abstemious</w:t>
              <w:br/>
              <w:t>acumen</w:t>
              <w:br/>
              <w:t>antebellum</w:t>
              <w:br/>
              <w:t>auspicious</w:t>
              <w:br/>
              <w:t>belie</w:t>
              <w:br/>
              <w:t>bellicose</w:t>
              <w:br/>
              <w:t>bowdlerize</w:t>
              <w:br/>
              <w:t>chicanery</w:t>
              <w:br/>
              <w:t>chromosome</w:t>
              <w:br/>
              <w:t>churlish</w:t>
              <w:br/>
              <w:t>circumlocution</w:t>
              <w:br/>
              <w:t>circumnavigate</w:t>
              <w:br/>
              <w:t>deciduous</w:t>
              <w:br/>
              <w:t>deleterious</w:t>
              <w:br/>
              <w:t>diffident</w:t>
              <w:br/>
              <w:t>enervate</w:t>
              <w:br/>
              <w:t>enfranchise</w:t>
              <w:br/>
              <w:t>epiphany</w:t>
              <w:br/>
              <w:t>equinox</w:t>
              <w:br/>
              <w:t>euro</w:t>
              <w:br/>
              <w:t>evanescent</w:t>
              <w:br/>
              <w:t>expurgate</w:t>
              <w:br/>
              <w:t>facetious</w:t>
              <w:br/>
              <w:t>fatuous</w:t>
              <w:br/>
              <w:t>feckless</w:t>
              <w:br/>
              <w:t>fiduciary</w:t>
              <w:br/>
              <w:t>filibuster</w:t>
              <w:br/>
              <w:t>gamete</w:t>
              <w:br/>
              <w:t>gauche</w:t>
              <w:br/>
              <w:t>gerrymander</w:t>
              <w:br/>
              <w:t>hegemony</w:t>
              <w:br/>
              <w:t>hemoglobin</w:t>
              <w:br/>
              <w:t>homogeneous</w:t>
              <w:br/>
              <w:t>hubris</w:t>
              <w:br/>
              <w:t>hypotenuse</w:t>
              <w:br/>
              <w:t>impeach</w:t>
              <w:br/>
              <w:t>incognito</w:t>
              <w:br/>
              <w:t>incontrovertible</w:t>
              <w:br/>
              <w:t>inculcate</w:t>
              <w:br/>
              <w:t>infrastructure</w:t>
              <w:br/>
              <w:t>interpolate</w:t>
              <w:br/>
              <w:t>irony</w:t>
              <w:br/>
              <w:t>jejune</w:t>
              <w:br/>
              <w:t>kinetic</w:t>
              <w:br/>
              <w:t>kowtow</w:t>
              <w:br/>
              <w:t>laissez faire</w:t>
              <w:br/>
              <w:t>lexicon</w:t>
              <w:br/>
              <w:t>loquacious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551" w:type="dxa"/>
            <w:tcBorders/>
          </w:tcPr>
          <w:p>
            <w:pPr>
              <w:pStyle w:val="Normal"/>
              <w:textAlignment w:val="top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ugubrious</w:t>
              <w:br/>
              <w:t>metamorphosis</w:t>
              <w:br/>
              <w:t>mitosis</w:t>
              <w:br/>
              <w:t>moiety</w:t>
              <w:br/>
              <w:t>nanotechnology</w:t>
              <w:br/>
              <w:t>nihilism</w:t>
              <w:br/>
              <w:t>nomenclature</w:t>
              <w:br/>
              <w:t>nonsectarian</w:t>
              <w:br/>
              <w:t>notarize</w:t>
              <w:br/>
              <w:t>obsequious</w:t>
              <w:br/>
              <w:t>oligarchy</w:t>
              <w:br/>
              <w:t>omnipotent</w:t>
              <w:br/>
              <w:t>orthography</w:t>
              <w:br/>
              <w:t>oxidize</w:t>
              <w:br/>
              <w:t>parabola</w:t>
              <w:br/>
              <w:t>paradigm</w:t>
              <w:br/>
              <w:t>parameter</w:t>
              <w:br/>
              <w:t>pecuniary</w:t>
              <w:br/>
              <w:t>photosynthesis</w:t>
              <w:br/>
              <w:t>plagiarize</w:t>
              <w:br/>
              <w:t>plasma</w:t>
              <w:br/>
              <w:t>polymer</w:t>
              <w:br/>
              <w:t>precipitous</w:t>
              <w:br/>
              <w:t>quasar</w:t>
              <w:br/>
              <w:t>quotidian</w:t>
              <w:br/>
              <w:t>recapitulate</w:t>
              <w:br/>
              <w:t>reciprocal</w:t>
              <w:br/>
              <w:t>reparation</w:t>
              <w:br/>
              <w:t>respiration</w:t>
              <w:br/>
              <w:t>sanguine</w:t>
              <w:br/>
              <w:t>soliloquy</w:t>
              <w:br/>
              <w:t>subjugate</w:t>
              <w:br/>
              <w:t>suffragist</w:t>
              <w:br/>
              <w:t>supercilious</w:t>
              <w:br/>
              <w:t>tautology</w:t>
              <w:br/>
              <w:t>taxonomy</w:t>
              <w:br/>
              <w:t>tectonic</w:t>
              <w:br/>
              <w:t>tempestuous</w:t>
              <w:br/>
              <w:t>thermodynamics</w:t>
              <w:br/>
              <w:t>totalitarian</w:t>
              <w:br/>
              <w:t>unctuous</w:t>
              <w:br/>
              <w:t>usurp</w:t>
              <w:br/>
              <w:t>vacuous</w:t>
              <w:br/>
              <w:t>vehement</w:t>
              <w:br/>
              <w:t>vortex</w:t>
              <w:br/>
              <w:t>winnow</w:t>
              <w:br/>
              <w:t>wrought</w:t>
              <w:br/>
              <w:t>xenophobe</w:t>
              <w:br/>
              <w:t>yeoman</w:t>
              <w:br/>
              <w:t>ziggura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3:43:00Z</dcterms:created>
  <dc:creator>LHARDEE</dc:creator>
  <dc:description/>
  <cp:keywords/>
  <dc:language>en-US</dc:language>
  <cp:lastModifiedBy>LHARDEE</cp:lastModifiedBy>
  <dcterms:modified xsi:type="dcterms:W3CDTF">2008-09-08T13:44:00Z</dcterms:modified>
  <cp:revision>1</cp:revision>
  <dc:subject/>
  <dc:title>100 Words That All High School Graduates — And Their Parents — Should Know</dc:title>
</cp:coreProperties>
</file>